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882771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922463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324216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344398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815985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271864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07443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258388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2605608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678837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73269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19697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586039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475780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1385792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50343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39494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9448057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250572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871670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89310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966206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167461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76271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6510828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372915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