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6827354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9420952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9400826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9270531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71498243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7803240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4696805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591842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0954611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71013493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05507463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1178074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58579229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4977304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83530916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9046200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1430924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63097439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8104602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76379381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77870192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57255027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48498082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70794515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6742324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06143123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