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622374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393912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4025924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212545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599592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264448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093499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6274698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931775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625782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78571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2654616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138243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6981526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8128065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158119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814126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658969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064196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611862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53839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637113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112104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515678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9187914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40524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