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3164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085593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53284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910798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261934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50764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773441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272043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6942287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078394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970969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94942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2389767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031405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265184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023501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178248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3019617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926318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214460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501081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635013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0795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409118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595918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46974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