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86009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883966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25147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4100315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761801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9506837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9087369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091593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207794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86880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69780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732863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0148198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514382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922983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21705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970074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3484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4494676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600305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253716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998469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9335425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3498069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905166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658947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