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190662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17907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631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623926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356127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442643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83624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87876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53091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80328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20629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8918647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63818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973141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79066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51301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874054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00950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252689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623200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76166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688912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675640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47982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220471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1051773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470975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822383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775271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833854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76759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014662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586661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415993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391868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009162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804532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27081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671130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024258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3724765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871737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92117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463323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513687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687764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5929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26191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41423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90225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30655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786408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306736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764038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371190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786714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743230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