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380260894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94885810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688086545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95724388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06914445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18742334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84986357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30119821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4212741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53359102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986895155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641079682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40237318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01559705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77761690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11069782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22959986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55960279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339247915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66003695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47034515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10336185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08993179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6197310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73020723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51932035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