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86252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078129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327064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91729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58908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540352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358998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93472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474947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755677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097219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0568805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65200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920287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76693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195919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55805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068397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64608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269054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796923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65507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026428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325780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741907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8522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