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638824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480726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36516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694098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45076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54924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145634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29245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26715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9531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1958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48994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52059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03475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70420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62632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45619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69331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96754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12888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583595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73482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820082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723102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528433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88430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