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7539454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7097198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8887641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6894137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32271586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5302947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8580670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0649087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4694010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64385197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5935839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9533110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1544957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7016047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01545179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5495634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9050929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9253620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6040688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0279966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6561076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86606595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1846837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72389255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8702292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3161443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4592434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8305446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4926223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4745695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7024061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4114400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2872620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2118616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1268740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7098720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9061404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5840827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9292861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7973110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8195698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3774187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1380933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01822031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