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38042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8883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98249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14801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95139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49855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92722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4104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2120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91269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36891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10925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3215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51118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43190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4332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0226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42074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14335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5592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612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52058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60073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70532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94331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46002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10207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47333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19765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50075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2116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98018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32236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91058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52163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30435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40209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04509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8228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29483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74360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5391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3225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26890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6986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33438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54292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73288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22225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0930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50106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40235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96809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5495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1289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33306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