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326782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109179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783131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474894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7147252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426886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615982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706384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701591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7751528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223424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275236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7248241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57206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5868001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844125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916101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605526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4503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7440043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402249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290841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685617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109618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46967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942257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625063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533349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934871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832052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853241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394309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640640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9670188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732656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436082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328864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303204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464246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221562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65140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482883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725858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25387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1056626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9258971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9570075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2749842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6890563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4889345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4570088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5074310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0636090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2239659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3404164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241932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