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267669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95833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878309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163476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80115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938241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8518488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0817513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0910705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333599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33181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84619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850783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