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861552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876812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107812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5448155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711799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63240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295216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07167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6217320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346373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819195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046017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56557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7712951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354874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307388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83334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46788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998946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290107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865515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099271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869405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34585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8298490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96399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