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6147338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8570822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10222558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7117934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6882326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4769455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9615170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0461830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4286086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9773357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2471532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4829108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6553588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6584602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3755576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0097238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3189496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1310883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6454667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0121368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4087300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3544937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4533434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0971032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00893727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079404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