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3395817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6674033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235793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41533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9697658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8638921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931413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0093912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222697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0434017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2752070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994072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5797735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433010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4131113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8534438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8334971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786890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750100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5034751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357304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3483754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786283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663075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119840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280146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