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997426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89836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999073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567011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54893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928825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529884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218799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90762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01909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894810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382685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876891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455044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026838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70757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03371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176199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02462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26705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36593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741627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47466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93770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054878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15255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