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45602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86166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349777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79957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658336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96907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68973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36519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494210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66647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92058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820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043141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11799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871216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59396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628337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43061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84195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970968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66375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92845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303511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31463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39595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388521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