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90093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84925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23372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36424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83860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49805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33930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18131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97021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00397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91590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439851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68180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3095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7779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59954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56074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82496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59822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073799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60362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10496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531025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57797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10719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94240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