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92374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884909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44103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280021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431980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34159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759725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71487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877824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587701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979825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68471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346947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523191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1831800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066378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569077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102106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8600905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2654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032052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031392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480008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876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054151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20221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