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2167416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0873709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8749485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6606051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4508414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5867896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9705957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14240701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8284860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8068486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3698313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6835424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0918003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03880287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2026624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3785740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2295058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9099717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8507546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8719097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1615140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72973134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3693489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1178053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1107566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146522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