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629960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699348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61819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599080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436200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87413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16339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465911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996917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5830854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325497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565378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679411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4576640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645168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8680882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4266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634589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851509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865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655287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417142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838000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57089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529373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2772210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417785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847311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948484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65446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322893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971980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40297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507598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299311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129535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11696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016951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5347885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5423044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315365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24212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968688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006448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44483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008362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45193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6099998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907228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85750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20073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135348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59462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717469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3197694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12638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23832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