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4882805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0539700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3555192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3481288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9431718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1684011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7499574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383570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1099734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2666447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4409469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980508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7575231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8979931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2714568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3983642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884619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7666630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589727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6424691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8304112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5889118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310197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8706757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2866823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825671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