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572755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3465217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951129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1028974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80158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142908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72593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6285746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642204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813273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8332684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819840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7292676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832261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77831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65492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29507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131795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3485328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9220838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502783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7215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36931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979253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480103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092680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