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4274041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1487336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5920124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1547641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577912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624375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623973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5990705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5476871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142105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72613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4412368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053807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557819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052687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745535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390300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3454893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6273204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5186691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796461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1362761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376400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036032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348154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59631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