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456322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895408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40549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50821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0007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29207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89328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94435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92053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316366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57808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79988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7014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47442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04345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5134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165219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76436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06181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14902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95700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90820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93368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34285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8613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79959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30445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32485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64167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57081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6222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03024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31153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85339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70763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98036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55524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43429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17160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974226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27534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43004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91017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15462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