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40477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11282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50428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99293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56869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19339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42895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71453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45586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16725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81079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272265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60017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62717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58374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89540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14486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116868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04922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19497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73748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2517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76817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82080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36141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89371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03886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75174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81913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47793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59341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02546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41998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10813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42345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36362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9885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22926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95290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428965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86807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39563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971395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96641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77246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197300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47501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47462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400132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96541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737230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95598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5286285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120353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63232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458111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