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09597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86183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67791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31517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72994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18501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83666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4925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8720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0844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16206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75563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56786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61003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48653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83091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31940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11563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959798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91694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4599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45035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13830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66314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23870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41332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68502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7095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68834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73378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02475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60916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7181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5333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07512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67735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26366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3390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17539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12363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0414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28907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5648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94186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33886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781868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13456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32933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51333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38750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471765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05215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9118407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78916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71024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4201610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