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0086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09147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058125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15964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66632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06282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142451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40579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29895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76861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02390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10248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548428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