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5887060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699358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887086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6191717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106565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251064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03529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8734781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6518505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350068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7112113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8004461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5561838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2293888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522160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387908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84348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98424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1952831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7673086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617454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492072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016005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39080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1681554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188179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