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7558470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2372327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5110341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338526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1150501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997805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164279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461992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160079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859345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2422890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6606372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4899185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9399873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796069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57798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7571305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1892605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750863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372103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1890957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015924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75892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67516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256211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524807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