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0749979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2440739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087799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7818455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110395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1865867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423052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4930582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6855363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679663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3460369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20800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413678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146636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6048955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094372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7730866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439848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078340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5138674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9240329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1179655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969798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634589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057585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043597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