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534113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2272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4464219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802970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223865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322416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751319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4659246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866832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914329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737127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747425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028884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2503167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766891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030354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475910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214237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29750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285299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078618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6733438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096333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853565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7672790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565181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