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18769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656211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9027654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095335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4882015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8257783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8080852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2891082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9462851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4615682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1604192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9155260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5541423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7569153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925844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8373233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489917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0512855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6257466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5249301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3930887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4050741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0612265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1045097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8887417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70146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