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692354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570751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34528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619002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76141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356588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437612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40991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314982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155464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737042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8420580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861656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118609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2637125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962204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242644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66706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11940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089740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06123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926397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390078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84152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086348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361734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