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1140246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016919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85846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90523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42389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42112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65665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45117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5071149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85600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546897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23261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165333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736812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063527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043280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423023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766623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45809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290012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236543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26169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564953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78379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911045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71833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