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27948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764666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888912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33809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647126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962900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806477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9370018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224540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57155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44131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517702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766195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378683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876944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43391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228122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94695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36435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741271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994024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86928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69424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9668862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39106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1092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