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49155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20223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06410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000597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287202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399077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53218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43023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52539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06759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432645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32766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40743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981152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887989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63723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888049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98245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4553474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1638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72285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471563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798019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368011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73471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7764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34756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7166831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598057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11015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870130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95667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6577159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843967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7467834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39137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327407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992022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09246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259217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979354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8287961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884878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131796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13942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401341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394597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48882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08383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445995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30044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72510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836880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842388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22500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58646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68557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