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26289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050902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63523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728014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964840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00341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63227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7462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73609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8582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95603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73256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925487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21006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4154870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514724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039860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56531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35011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11923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0863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749254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673814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77578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7314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98182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