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8503085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8015763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892465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4507113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4080200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129329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051000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7147291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212163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5334706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223802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591724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4792557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251613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84568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241314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002833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586090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023411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7037946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424270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503802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6390245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980075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2901912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9449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