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07871704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6590582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21891544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62289742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93172985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243273110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61795668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21181683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775641046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2877950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5533230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39243372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3201173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2830683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84962147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9413319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95859183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612710641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9928191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35446586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49000023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07050827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57938979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61010490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17329380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12267069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