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13739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17670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61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52734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04408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29855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64657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64156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07156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54127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95252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5650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18356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97311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38685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76678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74322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48064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99896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73656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10669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0656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02396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71951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51081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28118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60153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74860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34744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98594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74908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38497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48622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84188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65373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28383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93177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85207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39356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39236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94648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50371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92302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11194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