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3319085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645129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881162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54611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93630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750846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480626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16024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36629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8743379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57894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39126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23297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00686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014349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62836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7486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44570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990203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35528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7954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251042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352779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110414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630996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62137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52190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36658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599648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942552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633433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90234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296010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616641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499283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663995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53611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635573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33371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732472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490516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6504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145196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720626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148655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915588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75911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585147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275286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0507935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1455600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0500967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1139162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0100201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370989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485539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