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10546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71012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37912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96290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849225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50095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4691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963724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85957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15487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51301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93735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435616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56654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38977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96006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85239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61269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81654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888024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14868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8578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91047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28601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74994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25738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1920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66299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73327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53629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78608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41511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38273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31221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48268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991584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09079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25459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63608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15267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94804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70389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82793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78647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126821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59930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310601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544107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0148248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87600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636676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9255147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5029692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68963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914229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446940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