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6201438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54460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4607045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87269903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1845392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8116637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2888816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0405693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08630449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2203728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0361779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4935076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64040681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