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52777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787474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778041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704919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74012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57023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98571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70337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02709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715288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10574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712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35233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935230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111212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713208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0491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02102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89425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19597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03255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271515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168800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80320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46118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105491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