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3007537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3951754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2163619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5213065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238965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7054939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242010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592423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108635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4031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5517711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0092143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472277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5171331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74022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52815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182297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7103321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030338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7555234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987061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935815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657682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041899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594119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47957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