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693628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00985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899678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06076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6539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1008553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27482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233559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34749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19152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03553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950462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74580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139331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73465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2263902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66605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31638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87871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640408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66701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2134379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414216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39169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424734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0433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