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117539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0851584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2901479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5476980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7851946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0952074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5423783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6672158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9935957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823968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978062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4437155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4633358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8248983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5388099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639986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7603762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4314988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09256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337367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523567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8917680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69750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4934455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9589522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5123776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