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8014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80805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38877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761845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121093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98810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388767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09252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787679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1792409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85818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67884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534947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10763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108737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3343434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661025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227212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27545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49881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389623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00452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048324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920046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70587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83890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